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 DATE: ___ PER: 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ssential Ques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ill in with specific examples fro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T LEAST two (2) different units</w:t>
      </w:r>
      <w:r>
        <w:rPr>
          <w:rFonts w:cs="Times New Roman" w:ascii="Times New Roman" w:hAnsi="Times New Roman"/>
          <w:b/>
          <w:sz w:val="24"/>
          <w:szCs w:val="24"/>
        </w:rPr>
        <w:t xml:space="preserve"> for each essential ques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08"/>
        <w:gridCol w:w="315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sential Question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ample #1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ample #2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What human rights do people deserve?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Why do revolutions often have unintended consequences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What should the role of government be in the lives of its citizens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Is change beneficial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Is radical or moderate reform more effective?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Why is creating a balance of power between nations difficult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Is cultural interaction mutually beneficial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Why is propaganda effective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2880" w:right="-720" w:hanging="2880"/>
        <w:rPr/>
      </w:pPr>
      <w:r>
        <w:rPr>
          <w:rFonts w:cs="Times New Roman" w:ascii="Times New Roman" w:hAnsi="Times New Roman"/>
          <w:b/>
          <w:sz w:val="24"/>
          <w:szCs w:val="24"/>
        </w:rPr>
        <w:t>On the back of the paper:</w:t>
        <w:tab/>
        <w:t>Select three (3) essential questions and answer with a Topic Sentence, two (2) Facts and two (2) Analysis sentences</w:t>
      </w:r>
    </w:p>
    <w:p>
      <w:pPr>
        <w:pStyle w:val="NoSpacing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PLE:</w:t>
      </w:r>
    </w:p>
    <w:p>
      <w:pPr>
        <w:pStyle w:val="NoSpacing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S:</w:t>
        <w:tab/>
        <w:t>Cultural interaction was not mutually beneficial in the case of British imperialism in China because the British took advantage of the Chines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:</w:t>
        <w:tab/>
        <w:t>The British sold opium to the Chinese even though it was illegal in both countries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:</w:t>
        <w:tab/>
        <w:t>This interaction was not mutually beneficial because the British made money and the Chinese became addicted to Opiu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:</w:t>
        <w:tab/>
        <w:t>The Opium Wars were fought and won by the British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: </w:t>
        <w:tab/>
        <w:t>This was not beneficial because the wars resulted in the British gaining control of Hong Kong and the Chinese being brutally repressed throughout the 19</w:t>
      </w:r>
      <w:r>
        <w:rPr>
          <w:rFonts w:cs="Times New Roman" w:ascii="Times New Roman" w:hAnsi="Times New Roman"/>
          <w:b/>
          <w:vertAlign w:val="superscript"/>
        </w:rPr>
        <w:t>th</w:t>
      </w:r>
      <w:r>
        <w:rPr>
          <w:rFonts w:cs="Times New Roman" w:ascii="Times New Roman" w:hAnsi="Times New Roman"/>
          <w:b/>
        </w:rPr>
        <w:t xml:space="preserve"> century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S:</w:t>
        <w:tab/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S:</w:t>
        <w:tab/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S:</w:t>
        <w:tab/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: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20:37:00Z</dcterms:created>
  <dc:creator>Brogna, Ryan</dc:creator>
  <dc:description/>
  <dc:language>en-US</dc:language>
  <cp:lastModifiedBy>Fanelli, Amanda</cp:lastModifiedBy>
  <cp:lastPrinted>2013-01-11T14:01:00Z</cp:lastPrinted>
  <dcterms:modified xsi:type="dcterms:W3CDTF">2013-01-11T20:37:00Z</dcterms:modified>
  <cp:revision>2</cp:revision>
  <dc:subject/>
  <dc:title/>
</cp:coreProperties>
</file>